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Nazwa, adres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ieczątka firmowa 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ZAŁĄCZNIK NR 1 do SIWZ część b           </w:t>
      </w:r>
      <w:r>
        <w:rPr>
          <w:b w:val="false"/>
          <w:sz w:val="24"/>
        </w:rPr>
        <w:t>Oferta cenowa</w:t>
      </w:r>
    </w:p>
    <w:p>
      <w:pPr>
        <w:pStyle w:val="Heading5"/>
        <w:jc w:val="both"/>
        <w:rPr/>
      </w:pPr>
      <w:r>
        <w:rPr>
          <w:b w:val="false"/>
          <w:bCs w:val="false"/>
          <w:sz w:val="24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1A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103"/>
        <w:gridCol w:w="571"/>
        <w:gridCol w:w="637"/>
        <w:gridCol w:w="1117"/>
        <w:gridCol w:w="831"/>
        <w:gridCol w:w="992"/>
        <w:gridCol w:w="906"/>
      </w:tblGrid>
      <w:tr>
        <w:trPr>
          <w:trHeight w:val="121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SORTYMENT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.m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lość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Cena jedn. nett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      *</w:t>
            </w:r>
            <w:r>
              <w:rPr>
                <w:b/>
                <w:sz w:val="20"/>
                <w:szCs w:val="20"/>
              </w:rPr>
              <w:t>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SD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datku VA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e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*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D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gółe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*EURO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D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eruchomienia dla regionu głowa/szyj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podgłówków modelujące ułożenie obszaru głowa/szyja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1b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linów modelujących nachylenie obszaru głowa/szyja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eruchomienia dla regionu płuc i klatki piersiowej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Unieruchomienia dla regionu brzucha i miednicy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aw mocowań unieruchomień do stoł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Beam e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euther RM2-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cletron OS-466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zt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*- właściwą walutę należy zaznaczyć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 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przypadku zaoferowania produktu wytwarzanego poza terytorium Polski Wykonawca podaje cenę oferty w zł polskich po przeliczeniu ceny walutowej / EURO/ USD / wg średniego kursu  Euro/USD w NBP – Tabela A na dzień sporządzenia oferty / Załącznik nr 1 do SIWZ </w:t>
      </w:r>
      <w:r>
        <w:rPr>
          <w:rFonts w:cs="Times New Roman" w:ascii="Times New Roman" w:hAnsi="Times New Roman"/>
          <w:b/>
        </w:rPr>
        <w:t>część a</w:t>
      </w:r>
      <w:r>
        <w:rPr>
          <w:rFonts w:cs="Times New Roman" w:ascii="Times New Roman" w:hAnsi="Times New Roman"/>
        </w:rPr>
        <w:t xml:space="preserve"> /, Wykonawca podaje również ceny towaru w walucie obcej / EURO/ USD / </w:t>
      </w:r>
      <w:r>
        <w:rPr>
          <w:rFonts w:cs="Times New Roman" w:ascii="Times New Roman" w:hAnsi="Times New Roman"/>
          <w:b/>
        </w:rPr>
        <w:t>-  wypełniając Załącznik nr 1 do SIWZ część b</w:t>
      </w: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cyfrą ........................................................*EURO/ USD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 / wartość ogółem brutto / słownie ....................................................*EURO/US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kres gwarancji na towar, podany w miesiącach min. 24 liczony od daty podpisania protokołu odbioru.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ata, podpis, pieczątka osoby uprawnionej       </w:t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10:00Z</dcterms:modified>
  <cp:revision>23</cp:revision>
  <dc:subject/>
  <dc:title/>
</cp:coreProperties>
</file>